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</w:rPr>
        <w:t xml:space="preserve">    </w:t>
      </w:r>
      <w:r>
        <w:rPr>
          <w:b w:val="false"/>
          <w:u w:val="single"/>
        </w:rPr>
        <w:t>电镜微结构表征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杨光</w:t>
      </w:r>
      <w:r>
        <w:rPr>
          <w:rFonts w:eastAsia="Times New Roman"/>
          <w:b w:val="false"/>
          <w:u w:val="single"/>
        </w:rPr>
        <w:t xml:space="preserve">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杨光</w:t>
      </w:r>
      <w:r>
        <w:rPr>
          <w:rFonts w:eastAsia="Times New Roman"/>
          <w:b w:val="false"/>
          <w:u w:val="single"/>
        </w:rPr>
        <w:t xml:space="preserve">     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            </w:t>
      </w:r>
    </w:p>
    <w:p>
      <w:pPr>
        <w:pStyle w:val="1"/>
        <w:ind w:left="1050" w:hanging="0"/>
        <w:rPr/>
      </w:pPr>
      <w:r>
        <w:rPr>
          <w:rFonts w:eastAsia="Times New Roman"/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g.yang@mail.xjtu.edu.cn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 xml:space="preserve">2014-9-25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465"/>
        <w:gridCol w:w="709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镜微结构表征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光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yang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球差校正扫描透射电镜及能损谱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衍射及双束电镜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传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理工程师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球差校正透射电镜表征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冯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扫描电镜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透射电镜及能损谱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催化材料制备及表征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绍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透射电镜的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们团队的主要研究工作是通过高分辨透射电镜及相关分析技术，研究材料的微观结构。研究工作中所使用的的科研仪器是目前世界上最先进的透射电镜，所研究的材料包括氧化物功能陶瓷，薄膜材料，贵金属纳米催化剂材料等等先进材料，可根据学生兴趣选择研究的手段及材料种类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透射电镜的基本工作原理，学会电镜样品的制备及初步表征；了解先进材料的合成及制备方法，掌握通过透射电镜研究不同材料的基本技能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“固体物理”的专业知识，较好的英文水平及语言组织能力；刻苦努力，喜欢做实验；认真细致，注意力集中；希望在本校读研的学生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于本组实验样品众多，可根据学生兴趣进行课题选择，一般来说学生的研究方向都是通过透射电镜研究材料的微观结构，或对理论计算感兴趣的学生对材料进行模拟计算。计划接纳人数上限是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4:00Z</dcterms:created>
  <dc:creator>LiQuid</dc:creator>
  <dc:description/>
  <cp:keywords/>
  <dc:language>en-US</dc:language>
  <cp:lastModifiedBy>微软用户</cp:lastModifiedBy>
  <dcterms:modified xsi:type="dcterms:W3CDTF">2014-10-14T00:35:00Z</dcterms:modified>
  <cp:revision>6</cp:revision>
  <dc:subject/>
  <dc:title> </dc:title>
</cp:coreProperties>
</file>