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智能家庭网络与数字图像处理</w:t>
      </w:r>
      <w:r>
        <w:rPr>
          <w:rFonts w:eastAsia="Times New Roman"/>
          <w:b w:val="false"/>
          <w:u w:val="single"/>
        </w:rPr>
        <w:t xml:space="preserve">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  <w:u w:val="single"/>
        </w:rPr>
        <w:t>邹建华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rFonts w:eastAsia="Times New Roman"/>
          <w:b w:val="false"/>
          <w:u w:val="single"/>
        </w:rPr>
        <w:t xml:space="preserve">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邹建华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朱正东</w:t>
      </w:r>
      <w:r>
        <w:rPr>
          <w:rFonts w:eastAsia="Times New Roman"/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b w:val="false"/>
          <w:u w:val="single"/>
        </w:rPr>
        <w:t xml:space="preserve">139-92819201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8098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jhzou@sei.xjtu.edu.cn  </w:t>
      </w:r>
      <w:r>
        <w:rPr>
          <w:b w:val="false"/>
          <w:u w:val="single"/>
        </w:rPr>
        <w:t xml:space="preserve">     </w:t>
      </w:r>
      <w:r>
        <w:rPr>
          <w:b w:val="false"/>
          <w:u w:val="single"/>
        </w:rPr>
        <w:t xml:space="preserve">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</w:t>
      </w:r>
      <w:r>
        <w:rPr>
          <w:b w:val="false"/>
          <w:u w:val="single"/>
        </w:rPr>
        <w:t xml:space="preserve">2014.10.1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182"/>
        <w:gridCol w:w="992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家庭网络与数字图像处理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邹建华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邹建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</w:rPr>
              <w:t>139-92819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</w:rPr>
              <w:t>jhzou@sei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邹建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家庭网络与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正东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家庭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孟月波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志广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库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志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祥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家庭网络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像处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像处理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智能家庭网络与数字图像处理”研究团队，隶属于自动化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系统工程研究所，位于科学馆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，主要研究方向为：</w:t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智能家庭网络</w:t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  <w:t>家庭网络是信息化在家庭环境下发展的结果，它的应用必然对人们的生活方式带来质变。与一般工业或商业应用场合不同，家庭网络用户大多是“非专业人士”，因而家电设备的“即插即用”和家庭网络的“自组织”是必须的。自组织家庭网络主要由中心服务器、控制器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类终端设备组成。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本方向的主要研究内容包括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智能家庭网络的自组织方法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智能家居终端设备接口研究等等。</w:t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数字图像处理</w:t>
            </w:r>
          </w:p>
          <w:p>
            <w:pPr>
              <w:pStyle w:val="Normal"/>
              <w:ind w:firstLine="540"/>
              <w:rPr>
                <w:rFonts w:cs="宋体;SimSun"/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  <w:t>数字图像处理涉及的应用场合非常广泛，从视频安全监控、医疗、工业过程到航空航天探测等等。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本方向的主要研究内容包括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/>
                <w:sz w:val="24"/>
                <w:lang w:val="en-US" w:eastAsia="en-US"/>
              </w:rPr>
              <w:t>基于视频的</w:t>
            </w:r>
            <w:r>
              <w:rPr>
                <w:rFonts w:cs="宋体;SimSun"/>
                <w:sz w:val="24"/>
                <w:lang w:val="en-US" w:eastAsia="en-US"/>
              </w:rPr>
              <w:t>远距离身份识别问题</w:t>
            </w:r>
            <w:r>
              <w:rPr>
                <w:rFonts w:cs="宋体;SimSun"/>
                <w:sz w:val="24"/>
                <w:lang w:val="en-US" w:eastAsia="en-US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cs="宋体;SimSun"/>
                <w:sz w:val="24"/>
                <w:lang w:val="en-US" w:eastAsia="en-US"/>
              </w:rPr>
              <w:t>基于三维图像的表情识别等等。</w:t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以下两个研究小组中各安排数名本科生：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能家庭网络</w:t>
            </w:r>
          </w:p>
          <w:p>
            <w:pPr>
              <w:pStyle w:val="Style15"/>
              <w:numPr>
                <w:ilvl w:val="0"/>
                <w:numId w:val="3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图像处理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好学、肯动手、遵守纪律，以及其他进入实验室规定的一般要求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研究小组安排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，共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%1】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0:00Z</dcterms:created>
  <dc:creator>LiQuid</dc:creator>
  <dc:description/>
  <cp:keywords/>
  <dc:language>en-US</dc:language>
  <cp:lastModifiedBy>微软用户</cp:lastModifiedBy>
  <dcterms:modified xsi:type="dcterms:W3CDTF">2014-10-14T00:40:00Z</dcterms:modified>
  <cp:revision>6</cp:revision>
  <dc:subject/>
  <dc:title> </dc:title>
</cp:coreProperties>
</file>