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ascii="宋体;SimSun" w:hAnsi="宋体;SimSun" w:cs="宋体;SimSun"/>
          <w:b w:val="false"/>
          <w:u w:val="single"/>
        </w:rPr>
        <w:t xml:space="preserve">自动控制与检测技术研究团队 </w:t>
      </w:r>
      <w:r>
        <w:rPr>
          <w:rFonts w:eastAsia="Times New Roman"/>
          <w:b w:val="false"/>
          <w:u w:val="single"/>
        </w:rPr>
        <w:t xml:space="preserve">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韩九强</w:t>
      </w:r>
      <w:r>
        <w:rPr>
          <w:rFonts w:eastAsia="Times New Roman"/>
          <w:b w:val="false"/>
          <w:u w:val="single"/>
        </w:rPr>
        <w:t xml:space="preserve">      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张新曼</w:t>
      </w:r>
      <w:r>
        <w:rPr>
          <w:rFonts w:eastAsia="Times New Roman"/>
          <w:b w:val="false"/>
          <w:u w:val="single"/>
        </w:rPr>
        <w:t xml:space="preserve">            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b w:val="false"/>
          <w:u w:val="single"/>
        </w:rPr>
        <w:t>13669277775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zhangxinman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 xml:space="preserve">2017.09.26  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动控制与检测技术研究团队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九强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新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/>
              <w:t>136692777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/>
              <w:t>zhangxinman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九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曹建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数控技术与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爱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新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志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钟德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方向：智能测控理论与应用，机器视觉技术与图像检测，嵌入式技术与智能仪器。本团队在韩九强教授带领下，先后完成国家自然科学基金、</w:t>
            </w:r>
            <w:r>
              <w:rPr>
                <w:sz w:val="24"/>
                <w:szCs w:val="24"/>
              </w:rPr>
              <w:t>陕西省重大科技创新项目专项基金</w:t>
            </w:r>
            <w:r>
              <w:rPr>
                <w:sz w:val="24"/>
                <w:szCs w:val="24"/>
              </w:rPr>
              <w:t>、陕西省科技攻关项目、</w:t>
            </w:r>
            <w:r>
              <w:rPr>
                <w:sz w:val="24"/>
                <w:szCs w:val="24"/>
              </w:rPr>
              <w:t>西安市重大创新工程项目</w:t>
            </w:r>
            <w:r>
              <w:rPr>
                <w:sz w:val="24"/>
                <w:szCs w:val="24"/>
              </w:rPr>
              <w:t>、国际合作项目以及大中型企业产学研课题等，获得国家科学技术进步二等奖、国家精品课程团队、陕西省科学技术一等奖、陕西省教学成果一等奖等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嵌入式智能测控技术与系统工业、测控无线传感器网络、机器视觉检测技术及应用、高性能数控技术与系统等研究方向上，</w:t>
            </w:r>
            <w:r>
              <w:rPr>
                <w:sz w:val="24"/>
                <w:szCs w:val="24"/>
              </w:rPr>
              <w:t>加强拔尖本科生的创新能力培养，选拔一批优秀本科生进入科研实验室，参与科研团队的科研工作和学术活动，接受良好的学术文化熏陶，学习和初步掌握科学研究方法，锻炼提出和解决问题的能力，培育初步的科研素养，为进一步深造和发展打下良好的基础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参加科研工作和学术活动的考勤情况；</w:t>
            </w:r>
          </w:p>
          <w:p>
            <w:pPr>
              <w:pStyle w:val="Normal"/>
              <w:ind w:left="3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在教师指导下独立完成研究任务的工作量和质量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完成至少一篇科技报告或论文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人，每名指导教师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名分配名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4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楷体_GB2312" w:hAnsi="楷体_GB2312" w:eastAsia="楷体_GB2312"/>
      <w:szCs w:val="21"/>
    </w:rPr>
  </w:style>
  <w:style w:type="paragraph" w:styleId="Char3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/>
      <w:kern w:val="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7:00Z</dcterms:created>
  <dc:creator>LiQuid</dc:creator>
  <dc:description/>
  <dc:language>en-US</dc:language>
  <cp:lastModifiedBy>微软用户</cp:lastModifiedBy>
  <dcterms:modified xsi:type="dcterms:W3CDTF">2017-10-19T07:47:00Z</dcterms:modified>
  <cp:revision>2</cp:revision>
  <dc:subject/>
  <dc:title/>
</cp:coreProperties>
</file>