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无线通信</w:t>
      </w:r>
      <w:r>
        <w:rPr>
          <w:rFonts w:eastAsia="Times New Roman"/>
          <w:b w:val="false"/>
          <w:u w:val="single"/>
        </w:rPr>
        <w:t xml:space="preserve">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任品毅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</w:rPr>
        <w:t xml:space="preserve">     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张国梅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8772-543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4427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zhanggm@mail.xjtu.edu.cn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2017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9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720"/>
        <w:gridCol w:w="360"/>
        <w:gridCol w:w="144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通信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品毅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国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-82668772-5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anggm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高级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中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任品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副组长，主要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从事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信道编码、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信号检测技术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、认知无线电、信道建模等技术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的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霞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成员，主</w:t>
            </w:r>
            <w:r>
              <w:rPr>
                <w:rFonts w:cs="宋体;SimSun"/>
                <w:position w:val="6"/>
                <w:szCs w:val="21"/>
              </w:rPr>
              <w:t>要</w:t>
            </w:r>
            <w:r>
              <w:rPr>
                <w:rFonts w:cs="宋体;SimSun"/>
                <w:position w:val="6"/>
                <w:szCs w:val="21"/>
              </w:rPr>
              <w:t>研究方向为</w:t>
            </w:r>
            <w:r>
              <w:rPr>
                <w:position w:val="6"/>
                <w:szCs w:val="21"/>
              </w:rPr>
              <w:t>高能效无线通信、协作通信、无线物理层安全传输、电力线通信及智能化管理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廖学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</w:t>
            </w:r>
            <w:r>
              <w:rPr>
                <w:rFonts w:cs="宋体;SimSun"/>
                <w:position w:val="6"/>
                <w:szCs w:val="21"/>
              </w:rPr>
              <w:t>超宽带无线通信、协作通信系统、绿色通信、</w:t>
            </w:r>
            <w:r>
              <w:rPr>
                <w:rFonts w:cs="宋体;SimSun"/>
                <w:position w:val="6"/>
                <w:szCs w:val="21"/>
              </w:rPr>
              <w:t>SmallCell</w:t>
            </w:r>
            <w:r>
              <w:rPr>
                <w:rFonts w:cs="宋体;SimSun"/>
                <w:position w:val="6"/>
                <w:szCs w:val="21"/>
              </w:rPr>
              <w:t>、移动互联网、无线定位与导航等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杜清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成员，主要研究物联网通信技术、无线网大数据与机器学习技术、第五代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5G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）移动通信关键技术、全媒体安全传输技术、算法与计算机仿真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张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</w:t>
            </w:r>
            <w:r>
              <w:rPr>
                <w:position w:val="6"/>
                <w:szCs w:val="21"/>
              </w:rPr>
              <w:t>主要研究无线通信与网络领域的关键问题，目前研究兴趣为无线能量传输与收集、协作中继通信、物理层安全传输、</w:t>
            </w:r>
            <w:r>
              <w:rPr>
                <w:position w:val="6"/>
                <w:szCs w:val="21"/>
              </w:rPr>
              <w:t>5G</w:t>
            </w:r>
            <w:r>
              <w:rPr>
                <w:position w:val="6"/>
                <w:szCs w:val="21"/>
              </w:rPr>
              <w:t>关键技术、大数据处理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李国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color w:val="000000"/>
                <w:position w:val="6"/>
                <w:szCs w:val="21"/>
              </w:rPr>
              <w:t>课题组成员，主要研究方向为无线通信技术，包括</w:t>
            </w:r>
            <w:r>
              <w:rPr>
                <w:color w:val="000000"/>
                <w:position w:val="6"/>
                <w:szCs w:val="21"/>
              </w:rPr>
              <w:t>5G</w:t>
            </w:r>
            <w:r>
              <w:rPr>
                <w:color w:val="000000"/>
                <w:position w:val="6"/>
                <w:szCs w:val="21"/>
              </w:rPr>
              <w:t>关键技术（大规模</w:t>
            </w:r>
            <w:r>
              <w:rPr>
                <w:color w:val="000000"/>
                <w:position w:val="6"/>
                <w:szCs w:val="21"/>
              </w:rPr>
              <w:t>MIMO</w:t>
            </w:r>
            <w:r>
              <w:rPr>
                <w:color w:val="000000"/>
                <w:position w:val="6"/>
                <w:szCs w:val="21"/>
              </w:rPr>
              <w:t>、超密集组网）、物理层安全技术以及高能效无线传输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孙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无线网络安全、多媒体通信、物联网、第五代移动通信系统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李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宽带无线通信系统关键技术，包括认知无线电、干扰抑制、检测与估计及无线资源管理理论与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熠晨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无线通信，认知无线电，资源分配与管理，统计服务质量保障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张国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主要研究方向为</w:t>
            </w:r>
            <w:r>
              <w:rPr>
                <w:rFonts w:cs="宋体;SimSun"/>
                <w:position w:val="6"/>
                <w:szCs w:val="21"/>
              </w:rPr>
              <w:t>第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代移动通信关键技术（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大规模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IMO/3D MIMO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、增强认知）、物联网中的安全策略、干扰检测与识别及卫星定位与导航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磊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空时编码</w:t>
            </w:r>
            <w:r>
              <w:rPr>
                <w:rFonts w:cs="宋体;SimSun"/>
                <w:position w:val="6"/>
                <w:szCs w:val="21"/>
              </w:rPr>
              <w:t>、多用户</w:t>
            </w:r>
            <w:r>
              <w:rPr>
                <w:position w:val="6"/>
                <w:szCs w:val="21"/>
              </w:rPr>
              <w:t>MIMO</w:t>
            </w:r>
            <w:r>
              <w:rPr>
                <w:position w:val="6"/>
                <w:szCs w:val="21"/>
              </w:rPr>
              <w:t>、空间</w:t>
            </w:r>
            <w:r>
              <w:rPr>
                <w:position w:val="6"/>
                <w:szCs w:val="21"/>
              </w:rPr>
              <w:t>/</w:t>
            </w:r>
            <w:r>
              <w:rPr>
                <w:position w:val="6"/>
                <w:szCs w:val="21"/>
              </w:rPr>
              <w:t>空时调制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陈志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无线定位与跟踪技术、大规模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IMO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系统信号处理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吕刚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  <w:position w:val="6"/>
                <w:szCs w:val="21"/>
              </w:rPr>
              <w:t>课题组成员，主要从事第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代移动通信（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）、物理层安全、服务质量保障等关键技术研究和通信系统仿真工具研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徐静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协作通信系统的物理层关键技术研究、无线通信系统的物理层安全与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网络关键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高贞贞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无线通信系统的物理层安全，空时网络编码及空间调制技术，协作通信系统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无线中继系统，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网络关键技术。</w:t>
            </w:r>
          </w:p>
        </w:tc>
      </w:tr>
      <w:tr>
        <w:trPr>
          <w:trHeight w:val="548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cs="宋体;SimSun"/>
                <w:position w:val="7"/>
                <w:sz w:val="24"/>
                <w:szCs w:val="24"/>
              </w:rPr>
            </w:pPr>
            <w:r>
              <w:rPr>
                <w:rFonts w:cs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本课题组主要从事无线通信相关的理论与技术研究，具体包括第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五代蜂窝移动通信技术（包括</w:t>
            </w:r>
            <w:r>
              <w:rPr>
                <w:sz w:val="24"/>
              </w:rPr>
              <w:t>CoMP</w:t>
            </w:r>
            <w:r>
              <w:rPr>
                <w:sz w:val="24"/>
              </w:rPr>
              <w:t>、大规模</w:t>
            </w:r>
            <w:r>
              <w:rPr>
                <w:sz w:val="24"/>
              </w:rPr>
              <w:t>MIMO</w:t>
            </w:r>
            <w:r>
              <w:rPr>
                <w:sz w:val="24"/>
              </w:rPr>
              <w:t>、超密集组网、物理层安全、干扰协调、空间调制、</w:t>
            </w:r>
            <w:r>
              <w:rPr>
                <w:sz w:val="24"/>
              </w:rPr>
              <w:t>D2D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M2M</w:t>
            </w:r>
            <w:r>
              <w:rPr>
                <w:sz w:val="24"/>
              </w:rPr>
              <w:t>等）、无线通信系统仿真技术、认知无线电技术、超宽带技术、无线自组织网络技术、卫星通信技术、无线定位技术、物联网技术等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课题组由一名组长、两名副组长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名成员及相关教师的研究生组成。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团队未来研究方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无线通信系统仿真测试平台设计与开发（获得了国家科技重大专项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计划、自然科学基金重点项目、校企合作课题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认知无线电与智慧网络（获得了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计划重点项目和国家自然科学基金项目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面向</w:t>
            </w:r>
            <w:r>
              <w:rPr>
                <w:sz w:val="24"/>
              </w:rPr>
              <w:t>5G</w:t>
            </w:r>
            <w:r>
              <w:rPr>
                <w:sz w:val="24"/>
              </w:rPr>
              <w:t>网络的关键传输技术研究（获得了国家自然科学基金国际交流项目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计划、国家科技重大专项、校企合作课题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>
                <w:sz w:val="24"/>
              </w:rPr>
            </w:pPr>
            <w:r>
              <w:rPr>
                <w:sz w:val="24"/>
              </w:rPr>
              <w:t>无线通信物理层安全传输理论与技术研究（获得了国家自然科学基金重点项目）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第五代蜂窝移动通信系统关键技术研究及仿真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分布式认知无线电系统</w:t>
            </w:r>
            <w:r>
              <w:rPr>
                <w:sz w:val="24"/>
              </w:rPr>
              <w:t>MAC</w:t>
            </w:r>
            <w:r>
              <w:rPr>
                <w:sz w:val="24"/>
              </w:rPr>
              <w:t>及路由协议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无线电技术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无线通信物理层安全传输技术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卫星通信系统关键技术研究及仿真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卫星导航与无线定位技术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合作性好，并且具有刻苦钻研的精神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具有良好的英语阅读能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较好地掌握通信领域相关基础知识，如信号与系统，通信原理，数字信号处理基础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具有对无线通信技术研究的浓厚兴趣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任务拟定接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，总共拟接纳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80"/>
        </w:tabs>
        <w:ind w:left="1680" w:hanging="54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cs="Mangal"/>
      <w:lang w:bidi="hi-I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9:00Z</dcterms:created>
  <dc:creator>LiQuid</dc:creator>
  <dc:description/>
  <dc:language>en-US</dc:language>
  <cp:lastModifiedBy>微软用户</cp:lastModifiedBy>
  <dcterms:modified xsi:type="dcterms:W3CDTF">2017-10-18T06:39:00Z</dcterms:modified>
  <cp:revision>2</cp:revision>
  <dc:subject/>
  <dc:title/>
</cp:coreProperties>
</file>