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信息光子技术</w:t>
      </w:r>
      <w:r>
        <w:rPr>
          <w:rFonts w:eastAsia="Times New Roman"/>
          <w:b w:val="false"/>
          <w:u w:val="single"/>
        </w:rPr>
        <w:t xml:space="preserve"> 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侯洵</w:t>
      </w:r>
      <w:r>
        <w:rPr>
          <w:rFonts w:eastAsia="Times New Roman"/>
          <w:b w:val="false"/>
          <w:u w:val="single"/>
        </w:rPr>
        <w:t xml:space="preserve">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</w:rPr>
        <w:t xml:space="preserve">      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李爱琴</w:t>
      </w:r>
      <w:r>
        <w:rPr>
          <w:rFonts w:eastAsia="Times New Roman"/>
          <w:b w:val="false"/>
          <w:u w:val="single"/>
        </w:rPr>
        <w:t xml:space="preserve"> 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9146 </w:t>
      </w:r>
      <w:r>
        <w:rPr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82669146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laq@mail.xjtu.edu.cn  </w:t>
      </w:r>
      <w:r>
        <w:rPr>
          <w:b w:val="false"/>
          <w:u w:val="single"/>
        </w:rPr>
        <w:t xml:space="preserve">    </w:t>
      </w:r>
      <w:r>
        <w:rPr>
          <w:b w:val="false"/>
          <w:u w:val="single"/>
        </w:rPr>
        <w:t xml:space="preserve">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2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</w:t>
      </w:r>
    </w:p>
    <w:tbl>
      <w:tblPr>
        <w:tblW w:w="93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1116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5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信息光子技术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侯洵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李爱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6914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q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侯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教授</w:t>
            </w:r>
          </w:p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院士）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信息光子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司金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超快光子技术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云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半导体照明器件与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陈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超快光子技术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吴朝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机光电功能材料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朱京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光电子与光传感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丁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机光电功能材料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易文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机光电子材料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李远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ZnO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及相关氧化物半导体和宽禁带化合物半导体材料和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陈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应用于集成光学的新型光波导及其器件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闫理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超快光克尔测量、飞秒时间门选通超快成像、飞秒时间分辨单脉冲泵浦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-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探测光谱测量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谭文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超快成像与测量技术；非线性光学及光子学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陈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研究方向主要涉及飞秒激光微纳加工技术及其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焦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机电致发光二极管（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OLEDs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）、有机太阳能电池（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OPV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）和有机电学双稳态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边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飞秒激光三维微纳制备、飞秒激光烧蚀动力学、微光学元器件及微流控芯片制备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杜广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飞秒激光微纳加工动力学、激光诱导纳米功能结构电子调控、微纳光子器件制备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科研团队所在学科为物理电子学与光电子，研究基地为陕西省信息光子技术重点实验室。主要研究方向：超快光子技术及器件、有机光电功能材料与器件、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宽禁带半导体物理与器件、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光学信息获取分析及传感技术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color w:val="333399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超快光子技术及器件、有机光电功能材料与器件、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宽禁带半导体物理与器件、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光学信息获取分析与传感技术、光电子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OOC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建设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有志于投身于光电子学基础及应用基础研究，能够每周投入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小时以上进行项目研究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eastAsia="楷体_GB2312;楷体"/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5:00Z</dcterms:created>
  <dc:creator>LiQuid</dc:creator>
  <dc:description/>
  <dc:language>en-US</dc:language>
  <cp:lastModifiedBy>微软用户</cp:lastModifiedBy>
  <cp:lastPrinted>2009-04-08T08:37:00Z</cp:lastPrinted>
  <dcterms:modified xsi:type="dcterms:W3CDTF">2017-10-19T07:45:00Z</dcterms:modified>
  <cp:revision>2</cp:revision>
  <dc:subject/>
  <dc:title/>
</cp:coreProperties>
</file>