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智能机器人控制与嵌入式系统应用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  <w:b w:val="false"/>
          <w:u w:val="single"/>
        </w:rPr>
        <w:t xml:space="preserve">           </w:t>
      </w:r>
      <w:r>
        <w:rPr>
          <w:b w:val="false"/>
          <w:u w:val="single"/>
        </w:rPr>
        <w:t>刘小勇</w:t>
      </w:r>
      <w:r>
        <w:rPr>
          <w:rFonts w:eastAsia="Times New Roman"/>
          <w:b w:val="false"/>
          <w:u w:val="single"/>
        </w:rPr>
        <w:t xml:space="preserve">    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  <w:b w:val="false"/>
          <w:u w:val="single"/>
        </w:rPr>
        <w:t xml:space="preserve">               </w:t>
      </w:r>
      <w:r>
        <w:rPr>
          <w:b w:val="false"/>
          <w:u w:val="single"/>
        </w:rPr>
        <w:t>刘小勇</w:t>
      </w:r>
      <w:r>
        <w:rPr>
          <w:rFonts w:eastAsia="Times New Roman"/>
          <w:b w:val="false"/>
          <w:u w:val="single"/>
        </w:rPr>
        <w:t xml:space="preserve">                </w:t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</w:t>
      </w:r>
      <w:r>
        <w:rPr>
          <w:b w:val="false"/>
          <w:u w:val="single"/>
        </w:rPr>
        <w:t xml:space="preserve">18991893008                    </w:t>
      </w:r>
    </w:p>
    <w:p>
      <w:pPr>
        <w:pStyle w:val="1"/>
        <w:ind w:left="1050" w:hanging="0"/>
        <w:rPr/>
      </w:pP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                       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   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b w:val="false"/>
          <w:u w:val="single"/>
        </w:rPr>
        <w:t>lxy@mail.xjtu.edu.cn</w:t>
      </w:r>
      <w:r>
        <w:rPr>
          <w:b w:val="false"/>
          <w:u w:val="single"/>
        </w:rPr>
        <w:t xml:space="preserve">       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          </w:t>
      </w:r>
      <w:r>
        <w:rPr>
          <w:b w:val="false"/>
          <w:u w:val="single"/>
        </w:rPr>
        <w:t xml:space="preserve">2014.10.8  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260"/>
        <w:gridCol w:w="914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机器人控制与嵌入式系统应用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刘小勇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刘小勇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刘小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仪表与谱信号分析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姚向华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线传感器网络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昝鑫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杂系统建模与优化控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郑琨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视觉信息处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蒋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视觉信息处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该团队长期承担本校全国大学生智能车大赛参赛学生的指导工作</w:t>
            </w:r>
            <w:r>
              <w:rPr>
                <w:sz w:val="24"/>
                <w:szCs w:val="24"/>
              </w:rPr>
              <w:t>，同时承担本科生课程“智能车项目设计”，经过多年的研究和实践，逐步建立起了一个由基础机器人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智能车设计平台、多样性的综合设计课程、开放的创新型竞赛实践活动构成的电子信息专业实践能力培养体系，在人才培养实践中取得了显著的成效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为学生提供机器人、智能车实验平台，其涵盖了自动控制、模式识别、传感器技术、电子电路、机械设计、程序设计等专业知识，由学生自主进行创意规划与方案设计，调动学生的学习主动性，提高学生主动获取知识的能力，培养学生的实践能力、工程设计概念和创新意识，从而提高学生自动化专业技能和综合知识运用能力，培养学生的创新意识、锻炼学生的创新思维。通过该项目可以深入学习和运用电子电路设计、嵌入式系统开发技术以及利用经典和智能控制理论实现机器人控制。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对机器人、智能车控制具有浓厚的兴趣，具有初步的控制理论基础，掌握简单的电路知识、信号处理理论。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：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人，拟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人一组，以机器人、智能车为控制对象，以竞赛的形式开展设计，通过亲自动手完成一个完整的智能车系统，学习科研项目的分析、设计、实现、调试整个过程，激发学生的学习热情、培养创新意识及团队协作精神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0:30:00Z</dcterms:created>
  <dc:creator>LiQuid</dc:creator>
  <dc:description/>
  <cp:keywords/>
  <dc:language>en-US</dc:language>
  <cp:lastModifiedBy>微软用户</cp:lastModifiedBy>
  <cp:lastPrinted>2014-10-09T10:02:00Z</cp:lastPrinted>
  <dcterms:modified xsi:type="dcterms:W3CDTF">2016-10-19T07:04:00Z</dcterms:modified>
  <cp:revision>4</cp:revision>
  <dc:subject/>
  <dc:title> </dc:title>
</cp:coreProperties>
</file>