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控制工程研究所电力系统先进控制团队</w:t>
      </w:r>
      <w:r>
        <w:rPr>
          <w:rFonts w:eastAsia="Times New Roman"/>
          <w:b w:val="false"/>
          <w:u w:val="single"/>
        </w:rPr>
        <w:t xml:space="preserve">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蔡远利</w:t>
      </w:r>
      <w:r>
        <w:rPr>
          <w:rFonts w:eastAsia="Times New Roman"/>
          <w:b w:val="false"/>
          <w:u w:val="single"/>
        </w:rPr>
        <w:t xml:space="preserve">              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</w:t>
      </w:r>
      <w:r>
        <w:rPr>
          <w:b w:val="false"/>
          <w:u w:val="single"/>
        </w:rPr>
        <w:t>胡怀中</w:t>
      </w:r>
      <w:r>
        <w:rPr>
          <w:rFonts w:eastAsia="Times New Roman"/>
          <w:b w:val="false"/>
          <w:u w:val="single"/>
        </w:rPr>
        <w:t xml:space="preserve">                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 xml:space="preserve">82668665-234                                  </w:t>
      </w:r>
    </w:p>
    <w:p>
      <w:pPr>
        <w:pStyle w:val="1"/>
        <w:ind w:left="1050" w:hanging="0"/>
        <w:rPr/>
      </w:pPr>
      <w:r>
        <w:rPr>
          <w:rFonts w:eastAsia="Times New Roman"/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    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huhuaizhong</w:t>
      </w:r>
      <w:r>
        <w:rPr>
          <w:b w:val="false"/>
          <w:u w:val="single"/>
        </w:rPr>
        <w:t>@</w:t>
      </w:r>
      <w:r>
        <w:rPr>
          <w:b w:val="false"/>
          <w:u w:val="single"/>
        </w:rPr>
        <w:t xml:space="preserve">263.net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9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26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研究所电力系统先进控制团队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蔡远利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胡怀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6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huaizhon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</w:rPr>
              <w:t>263.net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蔡远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线性系统的估计与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胡怀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测控制与智能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杂系统模型辨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昝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统优化与配置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弘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测控制算法的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志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系统的建模与仿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魏石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先进控制算法的工程实现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东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先进控制算法的工程实现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系控制工程所电力系统先进控制团队致力于火电机组建模、先进控制及优化配置与调度的研究。我团队在此研究方向上与河南省电力科学研究院及多家电厂合作，承接课题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项，科研经费近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万元，已为电厂产生直接经济效益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余万元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开展对电力系统建模与控制的方法研究与工程实现，一方面提升学生对传统工业控制方法的实践认知，另一方面为其介绍先进控制策略的理论原理和工程实现步骤。在巩固学生课内知识的同时，开拓其眼界，将其引领至当代先进控制理论的前沿，并锻炼其独立解决具体工程问题的能力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熟练掌握经典控制理论的原理和方法。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熟练掌握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程序设计语言或</w:t>
            </w:r>
            <w:r>
              <w:rPr>
                <w:sz w:val="24"/>
              </w:rPr>
              <w:t>Matlab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具有较强的学习能力和独立思考能力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接纳学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。其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参与先进控制算法在电力系统控制实现中的研究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参与复杂系统建模方法的研究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58:00Z</dcterms:created>
  <dc:creator>LiQuid</dc:creator>
  <dc:description/>
  <cp:keywords/>
  <dc:language>en-US</dc:language>
  <cp:lastModifiedBy>微软用户</cp:lastModifiedBy>
  <dcterms:modified xsi:type="dcterms:W3CDTF">2014-10-14T00:38:00Z</dcterms:modified>
  <cp:revision>3</cp:revision>
  <dc:subject/>
  <dc:title> </dc:title>
</cp:coreProperties>
</file>