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波动与信息研究所</w:t>
      </w:r>
      <w:r>
        <w:rPr>
          <w:rFonts w:eastAsia="Times New Roman"/>
          <w:b w:val="false"/>
          <w:u w:val="single"/>
        </w:rPr>
        <w:t xml:space="preserve">      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</w:t>
      </w:r>
      <w:r>
        <w:rPr>
          <w:rFonts w:eastAsia="Times New Roman"/>
          <w:b w:val="false"/>
          <w:u w:val="single"/>
        </w:rPr>
        <w:t xml:space="preserve">     </w:t>
      </w:r>
      <w:r>
        <w:rPr>
          <w:b w:val="false"/>
          <w:u w:val="single"/>
        </w:rPr>
        <w:t>高静怀</w:t>
      </w:r>
      <w:r>
        <w:rPr>
          <w:rFonts w:eastAsia="Times New Roman"/>
          <w:b w:val="false"/>
          <w:u w:val="single"/>
        </w:rPr>
        <w:t xml:space="preserve">   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         </w:t>
      </w:r>
      <w:r>
        <w:rPr>
          <w:b w:val="false"/>
          <w:u w:val="single"/>
        </w:rPr>
        <w:t>高静怀</w:t>
      </w:r>
      <w:r>
        <w:rPr>
          <w:rFonts w:eastAsia="Times New Roman"/>
          <w:b w:val="false"/>
          <w:u w:val="single"/>
        </w:rPr>
        <w:t xml:space="preserve">      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029-82665060   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      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jhgao@mail.xjtu.edu.cn   </w:t>
      </w:r>
      <w:r>
        <w:rPr>
          <w:b w:val="false"/>
          <w:u w:val="single"/>
        </w:rPr>
        <w:t xml:space="preserve">  </w:t>
      </w:r>
      <w:r>
        <w:rPr>
          <w:b w:val="false"/>
          <w:u w:val="single"/>
        </w:rPr>
        <w:t xml:space="preserve">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 xml:space="preserve">2014.10.05     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/>
              <w:t>波动与信息研究所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静怀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静怀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-8266506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gao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逸尘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波动方程数值解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银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波动方程数值解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广良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量子力学，量子遗传学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赵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伟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海洋石油地球物理勘探方法研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文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盲信号处理、小波分析在阵列信号处理中的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王大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地震信号处理及解释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周艳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助理研究员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复杂介质中波的传播与成像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振盛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信号处理、波传播算法中的并行处理，软件集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剑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复杂介质中波的传播与成像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杨森林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CharCharCharChar"/>
              <w:jc w:val="center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介质吸收研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汪玲玲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波动信号处理与解释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汪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波场参数反演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吴帮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复杂介质中波的传播与成像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耿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瑜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复杂介质中波的传播与成像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伟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地震图像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晓凯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阵列信号处理与解释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洋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波动方程正演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兵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波场参数反演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保利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阵列信号处理与解释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梁邦斗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阵列信号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朋军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波场参数反演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袁佳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阵列信号几何特征提取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康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阵列信号去噪及几何属性研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徐仔波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盲信号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杨云波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波场参数反演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阮金龙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阵列信号属性分析</w:t>
            </w:r>
          </w:p>
        </w:tc>
      </w:tr>
      <w:tr>
        <w:trPr>
          <w:trHeight w:val="296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聂海涛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波场参数反演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潘胜利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地震图像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波场参数反演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波动方程正演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裴春玲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盲信号处理</w:t>
            </w:r>
          </w:p>
        </w:tc>
      </w:tr>
      <w:tr>
        <w:trPr>
          <w:trHeight w:val="195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磊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士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盲信号处理</w:t>
            </w:r>
          </w:p>
        </w:tc>
      </w:tr>
      <w:tr>
        <w:trPr>
          <w:trHeight w:val="65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rFonts w:ascii="宋体;SimSun" w:hAnsi="宋体;SimSun" w:cs="宋体;SimSun"/>
                <w:position w:val="7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4"/>
              </w:rPr>
            </w:r>
          </w:p>
        </w:tc>
      </w:tr>
      <w:tr>
        <w:trPr>
          <w:trHeight w:val="633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宋体;SimSun" w:hAnsi="宋体;SimSun" w:cs="宋体;SimSun"/>
                <w:position w:val="7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420"/>
              <w:jc w:val="both"/>
              <w:rPr/>
            </w:pPr>
            <w:r>
              <w:rPr/>
              <w:t>波动与信息研究所成立于</w:t>
            </w:r>
            <w:r>
              <w:rPr/>
              <w:t>2000</w:t>
            </w:r>
            <w:r>
              <w:rPr/>
              <w:t>年</w:t>
            </w:r>
            <w:r>
              <w:rPr/>
              <w:t>1</w:t>
            </w:r>
            <w:r>
              <w:rPr/>
              <w:t>月，高静怀教授任所长，学术带头人。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color w:val="000000"/>
              </w:rPr>
              <w:t>团队的主要研究方向：</w:t>
            </w:r>
            <w:r>
              <w:rPr/>
              <w:t>阵列信号处理，非平稳信号的广义小波域分析，复杂介质中波传播与成像的近代理论与方法，近代反演理论与应用等；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color w:val="000000"/>
              </w:rPr>
              <w:t>在研的主要课题：</w:t>
            </w:r>
            <w:r>
              <w:rPr/>
              <w:t>有国家科技部“</w:t>
            </w:r>
            <w:r>
              <w:rPr/>
              <w:t>863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重大项目；国家自然科学重点项目，面上项目；国家科技重大专项课题；中石油，中石化，中海油的科技攻关项目等，</w:t>
            </w:r>
            <w:r>
              <w:rPr>
                <w:b/>
                <w:color w:val="000000"/>
              </w:rPr>
              <w:t>团队发表的文章（近五年）：</w:t>
            </w:r>
            <w:r>
              <w:rPr>
                <w:color w:val="000000"/>
              </w:rPr>
              <w:t>发表论文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余篇，</w:t>
            </w:r>
            <w:r>
              <w:rPr/>
              <w:t>被</w:t>
            </w:r>
            <w:r>
              <w:rPr/>
              <w:t>SCI</w:t>
            </w:r>
            <w:r>
              <w:rPr/>
              <w:t>收录</w:t>
            </w:r>
            <w:r>
              <w:rPr/>
              <w:t>20</w:t>
            </w:r>
            <w:r>
              <w:rPr/>
              <w:t>余篇；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</w:rPr>
              <w:t>获奖情况</w:t>
            </w:r>
            <w:r>
              <w:rPr/>
              <w:t>：</w:t>
            </w:r>
            <w:r>
              <w:rPr/>
              <w:t>2006</w:t>
            </w:r>
            <w:r>
              <w:rPr/>
              <w:t>年以第一完成单位获教育部科技进步二等奖；高静怀等转撰写的论文“广义</w:t>
            </w:r>
            <w:r>
              <w:rPr/>
              <w:t>S</w:t>
            </w:r>
            <w:r>
              <w:rPr/>
              <w:t>变换与薄互层地震响应分析”获</w:t>
            </w:r>
            <w:r>
              <w:rPr/>
              <w:t>2007</w:t>
            </w:r>
            <w:r>
              <w:rPr/>
              <w:t>年度中国期刊优秀论文奖。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</w:rPr>
              <w:t>国际合作</w:t>
            </w:r>
            <w:r>
              <w:rPr/>
              <w:t>：本研究团队具有广泛的国际合作，与美国加州大学</w:t>
            </w:r>
            <w:r>
              <w:rPr/>
              <w:t>Santa Cruz</w:t>
            </w:r>
            <w:r>
              <w:rPr/>
              <w:t>分校长期合作，联合培养博士研究生。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spacing w:before="40" w:after="40"/>
              <w:ind w:firstLine="420"/>
              <w:jc w:val="both"/>
              <w:rPr/>
            </w:pPr>
            <w:r>
              <w:rPr/>
              <w:t>十余年来与我国大庆油田、长庆油田、中海石油研究中心，中国科学院地质与地球物理研究所、同济大学、美国加州大学</w:t>
            </w:r>
            <w:r>
              <w:rPr/>
              <w:t>Santa Cruz</w:t>
            </w:r>
            <w:r>
              <w:rPr/>
              <w:t>分校等建立了长期、良好的合作关系，形成了产、学、研一体化的群体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TP</w:t>
            </w:r>
            <w:r>
              <w:rPr>
                <w:color w:val="000000"/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线性时不变系统和时变系统仿真与特性研究</w:t>
            </w:r>
          </w:p>
          <w:p>
            <w:pPr>
              <w:pStyle w:val="Style15"/>
              <w:numPr>
                <w:ilvl w:val="0"/>
                <w:numId w:val="1"/>
              </w:numPr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阵列信号中特征提取和检测方法研究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具有较好的数学，物理学和信号处理理论基础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kern w:val="0"/>
                <w:szCs w:val="21"/>
              </w:rPr>
              <w:t>有志于从事信号处理方面的理论和应用研究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人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cs="Mangal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17:00Z</dcterms:created>
  <dc:creator>LiQuid</dc:creator>
  <dc:description/>
  <cp:keywords/>
  <dc:language>en-US</dc:language>
  <cp:lastModifiedBy>微软用户</cp:lastModifiedBy>
  <dcterms:modified xsi:type="dcterms:W3CDTF">2014-10-14T00:34:00Z</dcterms:modified>
  <cp:revision>5</cp:revision>
  <dc:subject/>
  <dc:title> </dc:title>
</cp:coreProperties>
</file>